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2           № 6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й формы  разъяснения субъект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сональных данных   юридических последствий отка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редоставить свои персональ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ую Типовую форму разъяснения субъекту персональных данных юридических последствий отказа предоставить свои персональные данные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периодическом печатном издании  «Вести органов местного самоуправления Дупленского  сельсовета» и разместить на официальном сайте администрации Дупленского   сельсовета Коченевского района Новосибирской области.                                                                                                                             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 главы Дупленского сельсовета:                                                А.И. Стефановский</w:t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                                                                                                                                   от   25.10.2012  № 68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/>
      </w:pPr>
      <w:r>
        <w:rPr/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Дупленского  сельсовета Коченев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/>
      </w:pPr>
      <w:r>
        <w:rPr/>
        <w:t>Персональные данные муниципального служащего администрации Дупленского  сельсовета Коченевского района Новосибирской области (далее по тексту -  администрация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firstLine="426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</w:t>
      </w:r>
      <w:r>
        <w:rPr/>
        <w:t>-  Трудового кодекса Российской Федерации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</w:t>
      </w:r>
      <w:r>
        <w:rPr/>
        <w:t>- 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firstLine="426"/>
        <w:jc w:val="both"/>
        <w:rPr/>
      </w:pPr>
      <w:r>
        <w:rPr/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firstLine="426"/>
        <w:jc w:val="both"/>
        <w:rPr/>
      </w:pPr>
      <w:r>
        <w:rPr/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/>
      </w:pPr>
      <w:r>
        <w:rPr/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firstLine="426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</w:t>
      </w:r>
      <w:r>
        <w:rPr/>
        <w:t>- 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</w:t>
      </w:r>
      <w:r>
        <w:rPr/>
        <w:t>-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firstLine="426"/>
        <w:jc w:val="both"/>
        <w:rPr/>
      </w:pPr>
      <w:r>
        <w:rPr/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firstLine="426"/>
        <w:jc w:val="both"/>
        <w:rPr/>
      </w:pPr>
      <w:r>
        <w:rPr/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26:00Z</dcterms:created>
  <dc:creator>Admin</dc:creator>
  <dc:description/>
  <cp:keywords/>
  <dc:language>en-US</dc:language>
  <cp:lastModifiedBy>Комп</cp:lastModifiedBy>
  <cp:lastPrinted>2012-11-05T14:24:00Z</cp:lastPrinted>
  <dcterms:modified xsi:type="dcterms:W3CDTF">2012-11-05T08:26:00Z</dcterms:modified>
  <cp:revision>2</cp:revision>
  <dc:subject/>
  <dc:title>АДМИНИСТРАЦИЯ</dc:title>
</cp:coreProperties>
</file>